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я в решение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10.2021 № 3 «Об утверждении перечня постоян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ских комиссий Думы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х численного состава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ьи 22 Устава Соликамского городского округа, статьи 6  Регламента Думы Соликамского городского округа, утвержденного решением Соликамской городской Думы от 31 января 2007 г.  № 121, </w:t>
      </w:r>
      <w:r>
        <w:rPr>
          <w:bCs/>
          <w:sz w:val="28"/>
        </w:rPr>
        <w:t xml:space="preserve">в связи с досрочным прекращением полномочий депутата Думы Соликамского городского округа по избирательному округу № 18 Габова Сергея Владимировича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 РЕШИЛА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. Внести в решение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и их численного состава» изменение, изложив абзац четвертый пункта 1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" w:leader="none"/>
        </w:tabs>
        <w:autoSpaceDE w:val="false"/>
        <w:spacing w:lineRule="exact" w:line="360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- комиссия по городскому хозяйству и муниципальной собственности численностью 16 депутатов;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    А.В.Як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3:46:00Z</dcterms:created>
  <dc:creator>User</dc:creator>
  <dc:description/>
  <cp:keywords/>
  <dc:language>en-US</dc:language>
  <cp:lastModifiedBy>User</cp:lastModifiedBy>
  <cp:lastPrinted>2023-07-11T09:54:00Z</cp:lastPrinted>
  <dcterms:modified xsi:type="dcterms:W3CDTF">2023-07-11T05:05:00Z</dcterms:modified>
  <cp:revision>9</cp:revision>
  <dc:subject/>
  <dc:title>Субъект правотворческой инициативы – постоянная депутатская комиссия по местному самоуправлению, регламенту и депутатской этике</dc:title>
</cp:coreProperties>
</file>